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00"/>
          <w:szCs w:val="300"/>
        </w:rPr>
      </w:pPr>
      <w:r>
        <w:rPr>
          <w:rFonts w:cs="Times New Roman" w:ascii="Times New Roman" w:hAnsi="Times New Roman"/>
          <w:sz w:val="300"/>
          <w:szCs w:val="30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ОЕ ОБЕСПЕЧЕНИЕ ПРОФЕССИОНАЛЬНОЙ ДЕЯТЕЛЬ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– СПО) по специальности 38.02.01 Экономика и бухгалтерский учет (по отраслям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br w:type="page"/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ОУ СПО «Златоустовский индустриальный колледж им П.П. Аносова»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амутдинов Эльдар Мухаметнурович, преподаватель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учебной дисциплины является частью основной профессиональной образовательной программы в соответствии с ФГОС по специальности СПО 38.02.01 Экономика и бухгалтерский учет (по отраслям) </w:t>
      </w:r>
      <w:r>
        <w:rPr>
          <w:rFonts w:cs="Times New Roman" w:ascii="Times New Roman" w:hAnsi="Times New Roman"/>
          <w:sz w:val="28"/>
          <w:szCs w:val="28"/>
        </w:rPr>
        <w:t>в том числе, и для обучения студентов-инвалидов и студентов с ОВЗ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еобходимые нормативно- правовые докумен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оценивать результаты и последствия деятельности (бездействия) с правовой точки зрения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ложения Конституции Российской Федер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 и свободы человека и гражданина, механизмы их реализ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правового регулирования в сфере профессиона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-правовые формы юридических лиц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ое положение субъектов предприниматель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 и обязанности работников в сфере профессиона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заключения трудового договора и основания для его прекра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оплаты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государственного регулирования в обеспечении занятости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 социальной защиты гражда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дисциплинарной и материальной ответственности работни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административных правонарушений и административной ответстве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ы защиты нарушенных прав и судебный порядок разрешения сп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/>
        <w:t>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курсовой работой (проектом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ив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и источник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2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 обуч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ынина В.В. Правовое обеспечение профессиональной деятельности. – М.: Издательский центр «Академия», 2014. – 22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право: учебник: в 2-х томах / под редакцией Е.А.Суханова. – М.: БЕК, 2009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емьянова В.С. Хозяйственное право: Курс лекций: в 2-х томах. – М.: БЕК, 2009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шинскас В.Ю. Правовое регулирование профессиональной деятельности. – М.: Инфра-М, 201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рофессиональной деятельности: учебное пособие / под редакцией Л.В.Мелиховой. – Ростов н/Д: Феникс, 200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АСУ "Проколледж" </w:t>
      </w:r>
      <w:r>
        <w:rPr>
          <w:rFonts w:cs="Times New Roman" w:ascii="Times New Roman" w:hAnsi="Times New Roman"/>
          <w:bCs/>
          <w:sz w:val="28"/>
          <w:szCs w:val="28"/>
        </w:rPr>
        <w:t>http://83.146.108.92:6060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basedOn w:val="Style10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basedOn w:val="Style10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5">
    <w:name w:val="Font Style15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28:00Z</dcterms:created>
  <dc:creator>user</dc:creator>
  <dc:description/>
  <cp:keywords/>
  <dc:language>en-US</dc:language>
  <cp:lastModifiedBy>User</cp:lastModifiedBy>
  <cp:lastPrinted>2011-04-21T10:31:00Z</cp:lastPrinted>
  <dcterms:modified xsi:type="dcterms:W3CDTF">2019-01-23T03:21:00Z</dcterms:modified>
  <cp:revision>325</cp:revision>
  <dc:subject/>
  <dc:title>Министерство образования и науки РФ</dc:title>
</cp:coreProperties>
</file>